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 DO ZAPYTANIA OFERTOWEGO NR 8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a </w:t>
      </w:r>
      <w:r>
        <w:rPr>
          <w:rFonts w:cs="Arial" w:ascii="Arial" w:hAnsi="Arial"/>
          <w:sz w:val="20"/>
          <w:szCs w:val="20"/>
        </w:rPr>
        <w:t>w ramach prowadzonego postepowania na doposażenie warsztatu animacyjno-rekreacyjnego  w Centrum Integracji Społecznej w Jarosławi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mach projektu </w:t>
      </w:r>
      <w:r>
        <w:rPr>
          <w:rFonts w:cs="Arial" w:ascii="Arial" w:hAnsi="Arial"/>
          <w:b/>
          <w:bCs/>
          <w:i/>
          <w:iCs/>
          <w:sz w:val="20"/>
          <w:szCs w:val="20"/>
        </w:rPr>
        <w:t>Utworzenie Centrum Integracji Społecznej w Jarosławiu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b/>
          <w:bCs/>
          <w:sz w:val="20"/>
          <w:szCs w:val="20"/>
        </w:rPr>
        <w:t>FEPK.07.15-IP.01-0039/24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komentarza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z dnia 20.02.2026 r. ja niżej podpisana/y /my, niżej podpisani, niniejszym oświadczam/y, co następuje:</w:t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numPr>
          <w:ilvl w:val="0"/>
          <w:numId w:val="7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my wykonanie przedmiotu zamówienia zgodnie z warunkami i wymaganiami określonymi przez </w:t>
      </w:r>
      <w:r>
        <w:rPr>
          <w:rFonts w:cs="Arial" w:ascii="Arial" w:hAnsi="Arial"/>
          <w:color w:val="000000"/>
          <w:sz w:val="20"/>
          <w:szCs w:val="20"/>
        </w:rPr>
        <w:t xml:space="preserve">Zamawiającego w zapytaniu ofertowym. 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7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 gwarancję na dostarczany sprzęt 24 miesiące.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7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/-y wymagane przez Zamawiającego warunki udziału w postępowaniu oraz 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7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7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7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7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, że wypełniłem oraz zobowiązuję się w przyszłości wypełniać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publicznego w przedmiotowym postępowaniu. </w:t>
      </w:r>
    </w:p>
    <w:p>
      <w:pPr>
        <w:pStyle w:val="Contents4"/>
        <w:numPr>
          <w:ilvl w:val="0"/>
          <w:numId w:val="7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rzedstawiamy następujący wykaz dostaw, zgodnie z wymaganiami wskazanymi w zapytaniu ofertowym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51"/>
        <w:gridCol w:w="3724"/>
        <w:gridCol w:w="1485"/>
      </w:tblGrid>
      <w:tr>
        <w:trPr>
          <w:trHeight w:val="20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realizacji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okres od - do) </w:t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świadczenie dotyczące klauzuli społecznej</w:t>
      </w:r>
    </w:p>
    <w:p>
      <w:pPr>
        <w:pStyle w:val="Normal"/>
        <w:overflowPunct w:val="false"/>
        <w:autoSpaceDE w:val="false"/>
        <w:spacing w:before="0" w:after="0"/>
        <w:ind w:right="-284" w:hanging="0"/>
        <w:rPr/>
      </w:pPr>
      <w:r>
        <w:rPr>
          <w:rFonts w:eastAsia="Times New Roman" w:cs="Arial" w:ascii="Arial" w:hAnsi="Arial"/>
          <w:b/>
          <w:sz w:val="20"/>
          <w:szCs w:val="20"/>
        </w:rPr>
        <w:t>Oświadczam, że Wykonawca, do realizacji przedmiotu zamówienia zatrudni co najmniej jedną osobę z tzw. grupy defaworyzowanej</w:t>
      </w:r>
    </w:p>
    <w:p>
      <w:pPr>
        <w:pStyle w:val="Normal"/>
        <w:overflowPunct w:val="false"/>
        <w:autoSpaceDE w:val="false"/>
        <w:spacing w:before="0" w:after="0"/>
        <w:ind w:right="-284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e</w:t>
            </w:r>
          </w:p>
        </w:tc>
      </w:tr>
    </w:tbl>
    <w:p>
      <w:pPr>
        <w:pStyle w:val="Normal"/>
        <w:overflowPunct w:val="false"/>
        <w:autoSpaceDE w:val="false"/>
        <w:spacing w:before="0" w:after="0"/>
        <w:ind w:righ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j. co najmniej: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 osobę bezrobotną w rozumieniu ustawy </w:t>
      </w:r>
      <w:r>
        <w:rPr>
          <w:rFonts w:cs="Arial" w:ascii="Arial" w:hAnsi="Arial"/>
          <w:sz w:val="20"/>
          <w:szCs w:val="20"/>
        </w:rPr>
        <w:t>z dnia 20 marca 2025 r. o rynku pracy i służbach zatrudnienia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 osobę poszukującą pracy, niepozostającą w zatrudnieniu lub niewykonującej innej pracy zarobkowej, w rozumieniu ustawy </w:t>
      </w:r>
      <w:r>
        <w:rPr>
          <w:rFonts w:cs="Arial" w:ascii="Arial" w:hAnsi="Arial"/>
          <w:sz w:val="20"/>
          <w:szCs w:val="20"/>
        </w:rPr>
        <w:t>z dnia 20 marca 2025 r. o rynku pracy i służbach zatrudnienia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 osobę usamodzielnianą, o których mowa w art. 140 ust. 1 i 2 ustawy z dnia 9 czerwca 2011 r. </w:t>
        <w:br/>
        <w:t>o wspieraniu rodziny i systemie pieczy zastępczej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 osobę młodocianą, o których mowa w przepisach prawa pracy, w celu przygotowania zawodowego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 osobę niepełnosprawną w rozumieniu ustawy z dnia 27 sierpnia 1997 r. o rehabilitacji zawodowej </w:t>
        <w:br/>
        <w:t>i społecznej oraz zatrudnianiu osób niepełnosprawnych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 osobę inną niż określone w lit. a–e, o których mowa w ustawie z dnia 13 czerwca 2003 r. </w:t>
        <w:br/>
        <w:t>o zatrudnieniu socjalnym (Dz. U. z 2022 r. poz. 2241) lub we właściwych przepisach państw członkowskich Unii Europejskiej lub Europejskiego Obszaru Gospodarczego,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 osobę do 30 roku życia oraz po ukończeniu 50 roku życia, posiadającą status osoby poszukującej pracy, bez zatrudnienia.</w:t>
      </w:r>
    </w:p>
    <w:p>
      <w:pPr>
        <w:pStyle w:val="Normal"/>
        <w:overflowPunct w:val="false"/>
        <w:autoSpaceDE w:val="false"/>
        <w:spacing w:lineRule="auto" w:line="240" w:before="0" w:after="120"/>
        <w:ind w:right="-284"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120"/>
        <w:ind w:righ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ednocześnie oświadczam, ż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720" w:right="-28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trudnienie obejmować będzie cały okres realizacji zamówieni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720" w:right="-284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ykonawca przyjmuje do wiadomości, że Zamawiający zastrzegł sobie prawo kontroli dokumentów i stanu faktycznego potwierdzających realizację zadeklarowanego obowiązku zatrudnieniowego przez cały okres realizacji przedmiotu zamówieni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720" w:right="-28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a zobowiązuje się na każde żądanie Zamawiającego przedstawić niezbędne dowody potwierdzające spełnianie ww. obowiązku w trakcie realizacji przedmiotu zamówieni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720" w:right="-28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awca zapoznał się z zawartymi w zapytaniu ofertowym ze szczegółowymi postanowieniami związanymi z zatrudnieniem do realizacji zamówienia co najmniej jednej osoby należącej do tzw. grupy defaworyzowanej, w tym związanymi z tym obowiązkami Wykonawcy, akceptuje je i zobowiązuje się do ich przestrzegania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720" w:right="-28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awdziwość powyższych oświadczeń potwierdzam własnoręcznym podpisem świadom odpowiedzialności za składanie oświadczeń niezgodnych z prawdą. 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uję następujący sprzęt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26"/>
        <w:gridCol w:w="2126"/>
      </w:tblGrid>
      <w:tr>
        <w:trPr>
          <w:trHeight w:val="226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posażenie warsztatu animacyjno-rekreacyjn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jący funkcjonalności i parametry wskazane w zapytani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muchany tor przeszkód – 1 szt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minator z grafiką  - western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mkarz Piłkarz – celnościowy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  <w:r>
        <w:br w:type="page"/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 nr 3 Oświadczenie o braku powiązań kapitałowych i osobow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owiązań kapitałowych i osobow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sz w:val="20"/>
          <w:szCs w:val="20"/>
        </w:rPr>
        <w:t>Przystępując do udziału w postępowaniu o udzielenie zamówienia dostawę doposażenia do warsztatu animacyjno-rekracyjnego w Centrum Integracji Społecznej w Jarosławiu w ramach projekt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Utworzenie Centrum Integracji Społecznej w Jarosławiu </w:t>
      </w:r>
      <w:r>
        <w:rPr>
          <w:rFonts w:eastAsia="Arial" w:cs="Arial" w:ascii="Arial" w:hAnsi="Arial"/>
          <w:sz w:val="20"/>
          <w:szCs w:val="20"/>
        </w:rPr>
        <w:t>współfinansowanego ze środków Europejskiego Funduszu Społecznego w ramach programu Fundusze Europejskie dla Podkarpacia 2021-2027 oświadczam, że podmiot, który reprezentuję nie jest powiązany z 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 w:before="0" w:after="0"/>
        <w:ind w:left="720" w:right="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bookmarkStart w:id="0" w:name="_Hlk108601827"/>
      <w:bookmarkEnd w:id="0"/>
      <w:r>
        <w:rPr>
          <w:rFonts w:cs="Arial" w:ascii="Arial" w:hAnsi="Arial"/>
          <w:b/>
          <w:sz w:val="20"/>
          <w:szCs w:val="20"/>
          <w:u w:val="single"/>
        </w:rPr>
        <w:t>Załącznik nr 4 Oświadczenie w zakresie przeciwdziałania wspieraniu agresji na Ukrainę oraz służących ochronie bezpieczeństwa narodowego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bookmarkStart w:id="1" w:name="_Hlk108601827"/>
      <w:bookmarkEnd w:id="1"/>
      <w:r>
        <w:rPr>
          <w:rFonts w:cs="Arial" w:ascii="Arial" w:hAnsi="Arial"/>
          <w:b/>
          <w:bCs/>
          <w:sz w:val="20"/>
          <w:szCs w:val="20"/>
        </w:rPr>
        <w:t>uwzględniające przesłanki wykluczenia z art. 7 ust. 1 ustawy z dnia 13 kwietnia 2022 r.                          o szczególnych rozwiązaniach w zakresie przeciwdziałania wspieraniu agresji na Ukrainę oraz służących ochronie bezpieczeństwa narodowego</w:t>
      </w:r>
      <w:r>
        <w:rPr/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(t.j. Dz. U. z 2025 r. poz. 514.)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Przystępując do udziału w postępowaniu o realizację udzielenie zamówienia na  dostawę wyposażenia warsztatu animacyjno-rekreacyjnego w projekcie  „Utworzenie Centrum Integracji Społecznej w Jarosławiu”,  oświadczam, że nie zachodzą w stosunku do mnie przesłanki wykluczenia z postępowania na podstawie art. 7 ust. 1 ustawy z dnia 13 kwietnia 2022 r. o szczególnych rozwiązaniach w zakresie przeciwdziałania wspieraniu agresji na Ukrainę oraz służących ochronie bezpieczeństwa narodowego (t.j. Dz. U. z 2025 r. poz. 514.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eastAsia="Times New Roman"/>
        <w:b/>
        <w:b/>
        <w:i/>
        <w:i/>
        <w:sz w:val="18"/>
        <w:szCs w:val="18"/>
        <w:lang w:eastAsia="pl-PL"/>
      </w:rPr>
    </w:pPr>
    <w:r>
      <w:rPr>
        <w:rFonts w:eastAsia="Times New Roman"/>
        <w:b/>
        <w:i/>
        <w:sz w:val="18"/>
        <w:szCs w:val="18"/>
        <w:lang w:eastAsia="pl-PL"/>
      </w:rPr>
    </w:r>
  </w:p>
  <w:p>
    <w:pPr>
      <w:pStyle w:val="Normal"/>
      <w:rPr/>
    </w:pPr>
    <w:bookmarkStart w:id="2" w:name="_Hlk26789752"/>
    <w:bookmarkStart w:id="3" w:name="_Hlk26789751"/>
    <w:bookmarkStart w:id="4" w:name="_Hlk26789742"/>
    <w:bookmarkStart w:id="5" w:name="_Hlk26789753"/>
    <w:bookmarkStart w:id="6" w:name="_Hlk26789743"/>
    <w:bookmarkStart w:id="7" w:name="_Hlk26789747"/>
    <w:bookmarkStart w:id="8" w:name="_Hlk26789749"/>
    <w:bookmarkStart w:id="9" w:name="_Hlk26789750"/>
    <w:bookmarkStart w:id="10" w:name="_Hlk26789746"/>
    <w:bookmarkStart w:id="11" w:name="_Hlk26789748"/>
    <w:bookmarkStart w:id="12" w:name="_Hlk511934763"/>
    <w:bookmarkStart w:id="13" w:name="_Hlk511934791"/>
    <w:bookmarkStart w:id="14" w:name="_Hlk512026280"/>
    <w:bookmarkStart w:id="15" w:name="_Hlk511934764"/>
    <w:bookmarkStart w:id="16" w:name="_Hlk512026281"/>
    <w:bookmarkStart w:id="17" w:name="_Hlk512026274"/>
    <w:bookmarkStart w:id="18" w:name="_Hlk512026271"/>
    <w:bookmarkStart w:id="19" w:name="_Hlk511934133"/>
    <w:bookmarkStart w:id="20" w:name="_Hlk511934789"/>
    <w:bookmarkStart w:id="21" w:name="_Hlk511934743"/>
    <w:bookmarkStart w:id="22" w:name="_Hlk512026273"/>
    <w:bookmarkStart w:id="23" w:name="_Hlk512026279"/>
    <w:bookmarkStart w:id="24" w:name="_Hlk511934134"/>
    <w:bookmarkStart w:id="25" w:name="_Hlk512026276"/>
    <w:bookmarkStart w:id="26" w:name="_Hlk511934790"/>
    <w:bookmarkStart w:id="27" w:name="_Hlk512026270"/>
    <w:bookmarkStart w:id="28" w:name="_Hlk511934737"/>
    <w:bookmarkStart w:id="29" w:name="_Hlk511934788"/>
    <w:bookmarkStart w:id="30" w:name="_Hlk511934742"/>
    <w:bookmarkStart w:id="31" w:name="_Hlk512026278"/>
    <w:bookmarkStart w:id="32" w:name="_Hlk511934792"/>
    <w:bookmarkStart w:id="33" w:name="_Hlk511934793"/>
    <w:bookmarkStart w:id="34" w:name="_Hlk512026277"/>
    <w:bookmarkStart w:id="35" w:name="_Hlk512026275"/>
    <w:bookmarkStart w:id="36" w:name="_Hlk511934738"/>
    <w:bookmarkStart w:id="37" w:name="_Hlk512026272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r>
      <w:rPr>
        <w:rFonts w:cs="Arial" w:ascii="Arial" w:hAnsi="Arial"/>
        <w:bCs/>
        <w:iCs/>
        <w:sz w:val="16"/>
        <w:szCs w:val="16"/>
      </w:rPr>
      <w:t xml:space="preserve">Projekt </w:t>
    </w:r>
    <w:r>
      <w:rPr>
        <w:rFonts w:cs="Arial" w:ascii="Arial" w:hAnsi="Arial"/>
        <w:sz w:val="16"/>
        <w:szCs w:val="16"/>
      </w:rPr>
      <w:t>pn.  „Utworzenie Centrum Integracji Społecznej w Jarosławiu”</w:t>
    </w:r>
  </w:p>
  <w:p>
    <w:pPr>
      <w:pStyle w:val="Normal"/>
      <w:spacing w:lineRule="auto" w:line="240" w:before="0" w:after="0"/>
      <w:ind w:right="639" w:hanging="0"/>
      <w:rPr/>
    </w:pPr>
    <w:bookmarkStart w:id="38" w:name="_Hlk511934763"/>
    <w:bookmarkStart w:id="39" w:name="_Hlk511934791"/>
    <w:bookmarkStart w:id="40" w:name="_Hlk512026280"/>
    <w:bookmarkStart w:id="41" w:name="_Hlk511934764"/>
    <w:bookmarkStart w:id="42" w:name="_Hlk512026281"/>
    <w:bookmarkStart w:id="43" w:name="_Hlk512026274"/>
    <w:bookmarkStart w:id="44" w:name="_Hlk512026271"/>
    <w:bookmarkStart w:id="45" w:name="_Hlk511934133"/>
    <w:bookmarkStart w:id="46" w:name="_Hlk511934789"/>
    <w:bookmarkStart w:id="47" w:name="_Hlk511934743"/>
    <w:bookmarkStart w:id="48" w:name="_Hlk512026273"/>
    <w:bookmarkStart w:id="49" w:name="_Hlk512026279"/>
    <w:bookmarkStart w:id="50" w:name="_Hlk511934134"/>
    <w:bookmarkStart w:id="51" w:name="_Hlk512026276"/>
    <w:bookmarkStart w:id="52" w:name="_Hlk511934790"/>
    <w:bookmarkStart w:id="53" w:name="_Hlk512026270"/>
    <w:bookmarkStart w:id="54" w:name="_Hlk511934737"/>
    <w:bookmarkStart w:id="55" w:name="_Hlk511934788"/>
    <w:bookmarkStart w:id="56" w:name="_Hlk511934742"/>
    <w:bookmarkStart w:id="57" w:name="_Hlk512026278"/>
    <w:bookmarkStart w:id="58" w:name="_Hlk511934792"/>
    <w:bookmarkStart w:id="59" w:name="_Hlk511934793"/>
    <w:bookmarkStart w:id="60" w:name="_Hlk512026277"/>
    <w:bookmarkStart w:id="61" w:name="_Hlk512026275"/>
    <w:bookmarkStart w:id="62" w:name="_Hlk511934738"/>
    <w:bookmarkStart w:id="63" w:name="_Hlk512026272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r>
      <w:rPr>
        <w:rFonts w:cs="Arial" w:ascii="Arial" w:hAnsi="Arial"/>
        <w:b/>
        <w:bCs/>
        <w:sz w:val="16"/>
        <w:szCs w:val="16"/>
      </w:rPr>
      <w:t>Fundacja Imienia Braci Sołuńskich - Cyryla i Metodego</w:t>
    </w:r>
    <w:r>
      <w:rPr>
        <w:rFonts w:eastAsia="Times New Roman" w:cs="Arial" w:ascii="Arial" w:hAnsi="Arial"/>
        <w:b/>
        <w:sz w:val="16"/>
        <w:szCs w:val="16"/>
        <w:lang w:eastAsia="pl-PL"/>
      </w:rPr>
      <w:t xml:space="preserve"> ul. Katedralna 5/8, 37-700 Przemyśl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oszę wpisać model przy każdym sprzę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oszę wpisać producenta przy każdym sprzęcie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U. z 2024 r. poz. 1256 j.t.)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3900" cy="4737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53224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14.3pt;width:171.9pt;height:41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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8" w:firstLine="708"/>
      <w:outlineLvl w:val="8"/>
    </w:pPr>
    <w:rPr>
      <w:rFonts w:ascii="Arial" w:hAnsi="Arial" w:eastAsia="Times New Roman" w:cs="Arial"/>
      <w:b/>
      <w:color w:val="00000A"/>
      <w:sz w:val="20"/>
      <w:szCs w:val="20"/>
      <w:lang w:eastAsia="zh-C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Times New Roman" w:cs="Arial"/>
      <w:b/>
      <w:color w:val="00000A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sz w:val="4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center"/>
    </w:pPr>
    <w:rPr>
      <w:rFonts w:ascii="Times New Roman" w:hAnsi="Times New Roman" w:eastAsia="Times New Roman" w:cs="Times New Roman"/>
      <w:color w:val="00000A"/>
      <w:sz w:val="4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25:00Z</dcterms:created>
  <dc:creator>achlebek</dc:creator>
  <dc:description/>
  <cp:keywords/>
  <dc:language>en-US</dc:language>
  <cp:lastModifiedBy>Marek Pankiewicz</cp:lastModifiedBy>
  <cp:lastPrinted>2018-06-06T10:22:00Z</cp:lastPrinted>
  <dcterms:modified xsi:type="dcterms:W3CDTF">2026-02-20T13:26:00Z</dcterms:modified>
  <cp:revision>10</cp:revision>
  <dc:subject/>
  <dc:title/>
</cp:coreProperties>
</file>